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83650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01648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04023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